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802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061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523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435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871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051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424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127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450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64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410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961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929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600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976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