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08391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853210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844520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851086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1292376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937453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275211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392047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657031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336752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15836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112125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15708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