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89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227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135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069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17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893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853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295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237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357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576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867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118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714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970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403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481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