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054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810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099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555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57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664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55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509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088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135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221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286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095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555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301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