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774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815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839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209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367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434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849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670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51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587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068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512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349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