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68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975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94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763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168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56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016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733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24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90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764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30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70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02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689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80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41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