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58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861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404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780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743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78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972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67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43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86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020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23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29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577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667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