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269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57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816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986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264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870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291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94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46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415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773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250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499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