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0858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6497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9733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46840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52812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643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38002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0788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7702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0852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88318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19966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95601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7256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9808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1268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38728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