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073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997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893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423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406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030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684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738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607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669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026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229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380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781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639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