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173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346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9482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2606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3413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9307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3956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819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4276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229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216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329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