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030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125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992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2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05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590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974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40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172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830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92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77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18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275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073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0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