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99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872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408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531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204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615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979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42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395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838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694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186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62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20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78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