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102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089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714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862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363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830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108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832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067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82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346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689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202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