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60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57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53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04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242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62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376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754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35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818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91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4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300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70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813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57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518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