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375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42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98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243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68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550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187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14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211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838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47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148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75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488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539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