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488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725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3539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8334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5289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0762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8589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4795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9346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8494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303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389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502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