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5762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76758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1036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1730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5271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2507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67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11500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948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4044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0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521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8399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4414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3536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7866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4648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