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84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971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57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77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010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145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957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299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203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368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97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507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636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051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08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