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10899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083556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