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370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31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979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719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603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119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354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54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548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88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96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981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584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