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360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272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57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835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263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442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880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57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371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31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15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40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54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734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562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105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909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