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505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127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370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508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381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568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243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505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659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991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027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28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226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972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537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