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89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60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1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5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64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24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51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5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04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82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78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95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