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5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3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378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988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5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62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12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5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243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3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5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2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06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60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05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762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089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