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660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935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860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88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820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712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033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571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829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380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354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110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778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882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124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