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032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831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1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663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79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664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439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845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29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287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7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82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8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