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998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39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62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4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11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70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15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3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4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9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17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44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74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08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7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6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