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246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243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441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772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609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103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985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709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091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296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767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70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41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689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548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