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114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475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344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184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88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805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98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215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24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295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451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05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436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