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176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683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90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17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81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82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97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734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23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96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94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217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732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6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46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07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684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