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86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463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33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258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132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858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461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700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979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327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222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404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617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720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364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