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046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418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477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727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417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221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303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220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317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534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932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153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364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