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70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58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509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81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186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51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90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94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794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709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4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9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068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94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57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695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266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