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64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57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721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92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631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26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138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928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40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379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07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10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49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94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40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