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672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278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612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503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269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442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262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421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184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264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584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612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329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