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6515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668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618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001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4236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253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984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751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307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84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080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445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67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712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4957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674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961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