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78581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58563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62957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30305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08116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1858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64653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86103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58011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89061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35815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88119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32707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87147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50733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