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750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2317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3832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2934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86399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3479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66879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5732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36372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11699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374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9277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63811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