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76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60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2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44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4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35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15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51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70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4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3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6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33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1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92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5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6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