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99120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03631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2226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99087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12911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59005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20450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0921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5939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9933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78097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94711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57514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7994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52159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