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22517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527895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448084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42065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467435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037627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723985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31927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013819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811981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92833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07955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76809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