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30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740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3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32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777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30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868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09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747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8983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138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374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402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823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324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848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85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