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8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072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859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75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625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291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769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985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359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072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598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213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988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442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2903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