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92616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65080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80542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35793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46163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48839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68648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55180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18340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4610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13464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11858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75035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