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69505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37909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3233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75378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39885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99172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58321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14578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54376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0318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96230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7472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313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60135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57042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19000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68356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