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90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222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873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75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202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014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532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996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59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954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204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713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49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20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597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