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50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06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9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6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23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685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2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59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969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85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8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74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