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629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06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36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910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446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090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43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950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649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402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29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11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738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526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012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98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109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