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70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3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024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359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90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453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869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201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33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65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222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81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97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265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408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